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58700611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559724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0835888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78947449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56885302"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383634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11964164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38858492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72957907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7490437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00550481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8463262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2889592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69950324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2019770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38619203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8495740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245821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58552918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637447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86557523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146338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9731630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07127205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61773117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8632411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6797492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85239366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9097342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69280675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9153918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14215099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45815700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35582687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36531141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7979847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79245025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7753412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3401428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38662098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3521349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190291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7442167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8680468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