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661700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9/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0:26: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