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0280854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33:2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