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69555302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76148648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4714596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28842171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2831095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74466942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3901191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1567021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