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8363330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5843150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