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0852000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6183312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