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5274973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48888284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12556337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24375756"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3298134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69693782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4527235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4279787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