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50782234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0690780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12140981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7342780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67095528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9425170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