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594339913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9806638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2061324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