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60916862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707435744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51647260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