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7695296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5554536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