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81002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3841543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