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6465793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5313110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