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028948976"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617678145"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589934996"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203766972"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2009529609"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60419963"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124005094"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767693483"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420268199"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2050531422"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427619780"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335502805"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458205931"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371781356"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706657414"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834750538"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658812362"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2109967400"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285564203"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777639843"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271920051"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816086611"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577565234"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957233046"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582077408"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951820522"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771015066"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564195882"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295727672"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708745187"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655774920"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908645460"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977910238"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72460159"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2109759644"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911975149"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511532058"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578724043"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541576173"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658088498"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490911255"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04892158"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153799798"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103795968"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