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45815132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37491899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