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14181124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85443399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94477112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8681086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2376456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4348070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7357779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9463392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