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0419779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6350711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2009561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296652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633817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1747636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