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495103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78376107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3015545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