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8544873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3240190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