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957691639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395339479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959244219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