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4537049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9970755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