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662712761"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519414897"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7591089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942961518"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7542090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86498684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65034319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9682126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755553267"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588074487"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74248005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82840825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11935716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60974115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04134685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562535104"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789195543"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98313555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733448350"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70139254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99232033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58517581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2081638591"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56443440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103694709"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595458991"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58822932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075930325"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07347770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67324842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40510361"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90675612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0171793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82938018"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402486126"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8778025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66643548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14399496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30789174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820633447"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29672722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28885177"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060960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0512074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