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9469629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4164448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3719253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3419801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2396316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9832787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30479917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3856731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7442367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119588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0851036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0805115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031414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