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3160350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56:0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