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1168102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39:1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