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40868340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94827573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