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63457927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85831587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49017009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2143703260"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30911473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62036792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328896579"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409643786"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