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7126349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12242321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97497971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68764282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6508535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31349706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