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7551743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0107022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4689944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