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9897616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3457701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