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24559156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5:19:06</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