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164447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9723289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