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82537856"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94362164"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1594284889"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780938517"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177160765"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20970544"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128034561"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334004810"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