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56089850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8485832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12739144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34992427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210626720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55427572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