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739497835"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83750232"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861892518"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702492654"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305941965"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370730049"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632911766"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821662911"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