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452488912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542147754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393035536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