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4062289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4988208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