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85451591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783944695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991427769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