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1053480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0960550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