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49269589"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465182879"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