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8606333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5179998"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