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2022632475"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692470441"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641160449"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201870758"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351460746"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622805938"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39394351"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326043337"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224157214"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480821512"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450313722"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171554005"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277244170"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68025924"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979432753"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51425253"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170481147"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646410683"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888540659"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366217560"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568473804"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218180606"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286314643"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355286491"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02138119"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106409166"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468839688"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441785669"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288755852"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222973531"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301459821"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992510466"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725399153"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55293159"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43272900"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329223823"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2066106730"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1184481161"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055946598"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513285852"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737489320"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872784263"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2050853887"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2121950269"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