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7537749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0388488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903862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48656850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0074072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67193672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9794632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7978458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1801809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0742982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7499734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78227666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2979630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