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250595780"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22626967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913337287"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415267174"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747039059"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1269669600"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